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sz w:val="32"/>
          <w:szCs w:val="32"/>
        </w:rPr>
        <w:t>Cartographie des usages de l’eau dans les établissements du CHR Metz - Thionvill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0908010"/>
      <w:bookmarkStart w:id="1" w:name="__Fieldmark__0_131090801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0908010"/>
      <w:bookmarkStart w:id="3" w:name="__Fieldmark__1_131090801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0908010"/>
      <w:bookmarkStart w:id="5" w:name="__Fieldmark__2_13109080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0908010"/>
      <w:bookmarkStart w:id="7" w:name="__Fieldmark__3_13109080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0908010"/>
      <w:bookmarkStart w:id="9" w:name="__Fieldmark__4_131090801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310908010"/>
      <w:bookmarkStart w:id="11" w:name="__Fieldmark__5_1310908010"/>
      <w:bookmarkEnd w:id="11"/>
      <w:r>
        <w:rPr/>
      </w:r>
      <w:r>
        <w:rPr/>
        <w:fldChar w:fldCharType="end"/>
      </w:r>
      <w:r>
        <w:rPr>
          <w:rFonts w:cs="Arial" w:ascii="Arial" w:hAnsi="Arial"/>
          <w:lang w:val="en-GB"/>
        </w:rPr>
        <w:t xml:space="preserve"> CCAP </w:t>
      </w:r>
      <w:r>
        <w:rPr>
          <w:rFonts w:cs="Arial" w:ascii="Arial" w:hAnsi="Arial"/>
        </w:rPr>
        <w:t>Cartographie des usages de l’eau dans les établissements du CHR Metz - Thionvill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10908010"/>
      <w:bookmarkStart w:id="13" w:name="__Fieldmark__6_1310908010"/>
      <w:bookmarkEnd w:id="13"/>
      <w:r>
        <w:rPr/>
      </w:r>
      <w:r>
        <w:rPr/>
        <w:fldChar w:fldCharType="end"/>
      </w:r>
      <w:r>
        <w:rPr>
          <w:rFonts w:cs="Arial" w:ascii="Arial" w:hAnsi="Arial"/>
          <w:lang w:val="en-GB"/>
        </w:rPr>
        <w:t xml:space="preserve"> CCAG : PI (</w:t>
      </w:r>
      <w:r>
        <w:rPr>
          <w:rFonts w:cs="Arial" w:ascii="Arial" w:hAnsi="Arial"/>
        </w:rPr>
        <w:t>NOR : ECOM2106874A)</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10908010"/>
      <w:bookmarkStart w:id="15" w:name="__Fieldmark__7_1310908010"/>
      <w:bookmarkEnd w:id="15"/>
      <w:r>
        <w:rPr/>
      </w:r>
      <w:r>
        <w:rPr/>
        <w:fldChar w:fldCharType="end"/>
      </w:r>
      <w:r>
        <w:rPr>
          <w:rFonts w:cs="Arial" w:ascii="Arial" w:hAnsi="Arial"/>
          <w:lang w:val="en-GB"/>
        </w:rPr>
        <w:t xml:space="preserve"> CCTP </w:t>
      </w:r>
      <w:r>
        <w:rPr>
          <w:rFonts w:cs="Arial" w:ascii="Arial" w:hAnsi="Arial"/>
        </w:rPr>
        <w:t>Cartographie des usages de l’eau dans les établissements du CHR Metz - Thionvill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310908010"/>
      <w:bookmarkStart w:id="17" w:name="__Fieldmark__8_1310908010"/>
      <w:bookmarkEnd w:id="17"/>
      <w:r>
        <w:rPr/>
      </w:r>
      <w:r>
        <w:rPr/>
        <w:fldChar w:fldCharType="end"/>
      </w:r>
      <w:r>
        <w:rPr>
          <w:rFonts w:cs="Arial" w:ascii="Arial" w:hAnsi="Arial"/>
        </w:rPr>
        <w:t xml:space="preserve"> Autres : Règlement de la consultation</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10908010"/>
      <w:bookmarkStart w:id="19" w:name="__Fieldmark__9_131090801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10908010"/>
      <w:bookmarkStart w:id="21" w:name="__Fieldmark__10_131090801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10908010"/>
      <w:bookmarkStart w:id="23" w:name="__Fieldmark__11_131090801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10908010"/>
      <w:bookmarkStart w:id="25" w:name="__Fieldmark__12_131090801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10908010"/>
      <w:bookmarkStart w:id="27" w:name="__Fieldmark__13_131090801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10908010"/>
      <w:bookmarkStart w:id="29" w:name="__Fieldmark__14_131090801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10908010"/>
      <w:bookmarkStart w:id="31" w:name="__Fieldmark__15_131090801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10908010"/>
      <w:bookmarkStart w:id="33" w:name="__Fieldmark__16_131090801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10908010"/>
      <w:bookmarkStart w:id="35" w:name="__Fieldmark__17_131090801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10908010"/>
      <w:bookmarkStart w:id="37" w:name="__Fieldmark__18_131090801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10908010"/>
      <w:bookmarkStart w:id="39" w:name="__Fieldmark__19_131090801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13">
        <w:r>
          <w:rPr>
            <w:rStyle w:val="InternetLink"/>
            <w:rFonts w:cs="Arial" w:ascii="Arial" w:hAnsi="Arial"/>
            <w:i/>
          </w:rPr>
          <w:t>article R. 2191-3</w:t>
        </w:r>
      </w:hyperlink>
      <w:r>
        <w:rPr>
          <w:rFonts w:cs="Arial" w:ascii="Arial" w:hAnsi="Arial"/>
          <w:i/>
        </w:rPr>
        <w:t xml:space="preserve"> ou </w:t>
      </w:r>
      <w:hyperlink r:id="rId14">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310908010"/>
      <w:bookmarkStart w:id="41" w:name="__Fieldmark__20_1310908010"/>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310908010"/>
      <w:bookmarkStart w:id="43" w:name="__Fieldmark__21_1310908010"/>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bookmarkStart w:id="44" w:name="_Hlk202455853"/>
      <w:bookmarkEnd w:id="44"/>
      <w:r>
        <w:rPr>
          <w:rFonts w:cs="Arial" w:ascii="Arial" w:hAnsi="Arial"/>
        </w:rPr>
        <w:t xml:space="preserve">La durée du marché court à compter de sa notification et prendra fin à la réalisation complète des prestations objet du marché.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1310908010"/>
      <w:bookmarkStart w:id="46" w:name="__Fieldmark__22_1310908010"/>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310908010"/>
      <w:bookmarkStart w:id="48" w:name="__Fieldmark__23_1310908010"/>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310908010"/>
      <w:bookmarkStart w:id="50" w:name="__Fieldmark__24_1310908010"/>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1310908010"/>
      <w:bookmarkStart w:id="52" w:name="__Fieldmark__25_1310908010"/>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310908010"/>
      <w:bookmarkStart w:id="54" w:name="__Fieldmark__26_1310908010"/>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1310908010"/>
      <w:bookmarkStart w:id="56" w:name="__Fieldmark__27_1310908010"/>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310908010"/>
      <w:bookmarkStart w:id="58" w:name="__Fieldmark__28_1310908010"/>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310908010"/>
      <w:bookmarkStart w:id="60" w:name="__Fieldmark__29_1310908010"/>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310908010"/>
      <w:bookmarkStart w:id="62" w:name="__Fieldmark__30_1310908010"/>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1310908010"/>
      <w:bookmarkStart w:id="64" w:name="__Fieldmark__31_1310908010"/>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Marie-Catherine PHAM, Directrice Générale par Intérim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19">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Marie-Catherine PHAM</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rice Général par intérim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Cartographie ea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hyperlink" Target="mailto:T057061@cp.finances.gouv.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3:11:00Z</dcterms:created>
  <dc:creator>francois</dc:creator>
  <dc:description/>
  <cp:keywords/>
  <dc:language>en-US</dc:language>
  <cp:lastModifiedBy>MARIN Elodie</cp:lastModifiedBy>
  <cp:lastPrinted>2016-11-04T13:53:00Z</cp:lastPrinted>
  <dcterms:modified xsi:type="dcterms:W3CDTF">2025-08-25T12:18:00Z</dcterms:modified>
  <cp:revision>8</cp:revision>
  <dc:subject/>
  <dc:title>_Modèle recommandé : le service peut l’adapter le cas échéant_DC1_</dc:title>
</cp:coreProperties>
</file>